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in Idea Summariz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provides students with a specific set of steps for creating and evaluating a main idea from a passage.  It helps students to summarize the passage using detai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lect a passage for students to rea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epare a Main Idea organizer (3-8-2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ake a copy of the organizer for each stud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gn students the passage to read and distribute copies of the graphic organizer for analyzing the main ide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 they read, have the students identify five to fifteen words or phrases they feel are import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sk the students to look over the words and determine the topic of the passage.  (What is the subject of the passage?)  The topic should be a noun or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the students use the key words to establish a main idea and write a sentence which explains what the passage is saying about the topic.  The subject of the sentence should be the noun or noun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ave the students list the details in the passage that support the main idea.  If the students cannot find enough details, they should write another main idea or pick a new top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cuss with students what they have written and have them evaluate and refine the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ve students summarize the text, beginning with the main idea and using details to suppor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8-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Main Idea Summari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757170</wp:posOffset>
                </wp:positionV>
                <wp:extent cx="5257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17.1pt;width:413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257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50284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ey W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     _______________     _______________   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pic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855360"/>
                            <a:ext cx="205668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804040"/>
                            <a:ext cx="5028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527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8278;height:3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359;width:79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ey W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     _______________     _______________    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pic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699;top:1347;width:3238;height:14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8;top:4416;width:79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in Id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3981" to="4319,4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5pt" to="216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5pt" to="359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15pt" to="360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5pt" to="63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4859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4.05pt;width:11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51435</wp:posOffset>
                </wp:positionV>
                <wp:extent cx="14859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4.05pt;width:11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4859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.05pt;width:11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0"/>
          <w:szCs w:val="20"/>
        </w:rPr>
        <w:t>Support</w:t>
        <w:tab/>
        <w:tab/>
        <w:tab/>
        <w:t xml:space="preserve">         Support</w:t>
        <w:tab/>
        <w:tab/>
        <w:tab/>
        <w:t xml:space="preserve">        Supp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Summ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2074545</wp:posOffset>
                </wp:positionV>
                <wp:extent cx="5372100" cy="1714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163.35pt;width:422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8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56:00Z</dcterms:created>
  <dc:creator>wcpss</dc:creator>
  <dc:description/>
  <cp:keywords/>
  <dc:language>en-US</dc:language>
  <cp:lastModifiedBy>WCPSS</cp:lastModifiedBy>
  <cp:lastPrinted>2008-06-12T10:48:00Z</cp:lastPrinted>
  <dcterms:modified xsi:type="dcterms:W3CDTF">2009-03-24T13:36:00Z</dcterms:modified>
  <cp:revision>26</cp:revision>
  <dc:subject/>
  <dc:title>Summarization Strategies</dc:title>
</cp:coreProperties>
</file>